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fessional Development Calendar                                                                                                                                                                                                         No Teacher Left Behind</w:t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998"/>
        <w:gridCol w:w="3197"/>
        <w:gridCol w:w="3273"/>
        <w:gridCol w:w="2781"/>
      </w:tblGrid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ssi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ining Tim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plementation Objectiv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Tasks/</w:t>
            </w:r>
            <w:r>
              <w:rPr>
                <w:color w:val="0033CC"/>
              </w:rPr>
              <w:t>Training Metho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nsfer Measures</w:t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hour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arners will define and articulate QFIC, transfer measures, balancing mandates with innov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Learners develop/refine QFIC measure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earners will evaluate current PD for alignment, improvement and transfe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earners will evaluate QFIC measures with the school’s CIP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earners will develop and implement a training plan that focuses on transfer strategie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ment of QFIC and transfer measures and mandates/innovation definition to be used for communication to staff</w:t>
            </w:r>
          </w:p>
          <w:p>
            <w:pPr>
              <w:pStyle w:val="Normal"/>
              <w:spacing w:lineRule="auto" w:line="240" w:before="0" w:after="0"/>
              <w:rPr>
                <w:color w:val="0033CC"/>
              </w:rPr>
            </w:pPr>
            <w:r>
              <w:rPr>
                <w:color w:val="0033CC"/>
              </w:rPr>
              <w:t>(Small group use of KICN)</w:t>
            </w:r>
          </w:p>
          <w:p>
            <w:pPr>
              <w:pStyle w:val="Normal"/>
              <w:spacing w:lineRule="auto" w:line="240" w:before="0" w:after="0"/>
              <w:rPr>
                <w:color w:val="0033CC"/>
              </w:rPr>
            </w:pPr>
            <w:r>
              <w:rPr>
                <w:color w:val="0033CC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velop/refine QFIC measures for current CIP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  <w:t>(School Group use of protocol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udy of current PD with rubric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  <w:t>(School Group use of protocol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udy of PD plan and list of ACT work that needs to be implemente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  <w:t>(School Group use of protoco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  <w:t>Reflect on their learning through the use of multiple quality tools and processes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s used in next PD or staff mee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asures used in current CIP for measurement of improv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d Improvements to provide to CIT – CIT agendas and feedb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d Improvements to provide to CIT – CIT agendas and feedb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ges in PD plan</w:t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earners will develop and implement a training plan that focuses on transfer strategi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udy of PD plan and list of ACT work that needs to be implemente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  <w:t>(School Group use of protoc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33CC"/>
              </w:rPr>
              <w:t>Reflect on their learning through the use of multiple quality tools and processes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33CC"/>
              </w:rPr>
            </w:pPr>
            <w:r>
              <w:rPr>
                <w:rFonts w:cs="Arial"/>
                <w:color w:val="0033CC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in PD plan</w:t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4:00Z</dcterms:created>
  <dc:creator>Debra Webb</dc:creator>
  <dc:description/>
  <cp:keywords/>
  <dc:language>en-US</dc:language>
  <cp:lastModifiedBy>Debra Webb</cp:lastModifiedBy>
  <dcterms:modified xsi:type="dcterms:W3CDTF">2012-03-05T04:25:00Z</dcterms:modified>
  <cp:revision>4</cp:revision>
  <dc:subject/>
  <dc:title/>
</cp:coreProperties>
</file>